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b/>
          <w:sz w:val="24"/>
          <w:szCs w:val="24"/>
        </w:rPr>
        <w:t>trzech publikacji</w:t>
      </w:r>
      <w:r>
        <w:rPr>
          <w:sz w:val="24"/>
          <w:szCs w:val="24"/>
        </w:rPr>
        <w:t xml:space="preserve"> oraz uzupełnienie (w 2 publikacjach) ”ślepych” indeksów przygotowanych przez Zamawiającego. Publikacje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A. WYPYCH-GAWROŃSKA (RED.) - IWO GALL - REDUTOWIEC, ARTYSTA TEATRU</w:t>
      </w:r>
      <w:r>
        <w:rPr>
          <w:sz w:val="24"/>
          <w:szCs w:val="24"/>
        </w:rPr>
        <w:t>, obj. 20 ark. wydaw. (ark. wydaw. - 40 000 znaków). Materiał zawiera 5 tabel, 75 ilustracji, które umieszczone będą na nieobjętych numeracją wkładkach a ich ostateczne rozmieszczenie zostanie uzgodnione z Zamawiającym po złamaniu tekstu. Materiał zawiera także przygotowany przez Zamawiającego „ślepy” indeks nazwisk (ok.750 pozycji), który Wykonawca uzupełni o numery stron po zakończeniu prac nad tekstem głównym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A. GRONKIEWICZ (RED.) - INSTYTUCJE OMBUDSMAŃSKIE W POLSCE</w:t>
      </w:r>
      <w:r>
        <w:rPr>
          <w:sz w:val="24"/>
          <w:szCs w:val="24"/>
        </w:rPr>
        <w:t xml:space="preserve"> - obj. 19 ark. wydaw. (ark. wydaw. - 40 000 znaków). Materiał zawiera 10 tabel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A. REGIEWICZ (RED.) - MUZYKA W CZASACH PONOWOCZESNYCH</w:t>
      </w:r>
      <w:r>
        <w:rPr>
          <w:sz w:val="24"/>
          <w:szCs w:val="24"/>
        </w:rPr>
        <w:t>, obj. 27 ark. wydaw. (ark. wydaw. - 40 000 znaków). Materiał zawiera przygotowany przez Zamawiającego „ślepy” indeks nazwisk (ok.1000 pozycji), który Wykonawca uzupełni o numery stron po zakończeniu prac nad tekstem głównym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40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 xml:space="preserve">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2:00Z</dcterms:created>
  <dc:creator>abojarska</dc:creator>
  <dc:description/>
  <cp:keywords/>
  <dc:language>en-US</dc:language>
  <cp:lastModifiedBy>bczerwinska</cp:lastModifiedBy>
  <cp:lastPrinted>2012-10-17T12:44:00Z</cp:lastPrinted>
  <dcterms:modified xsi:type="dcterms:W3CDTF">2013-06-17T06:31:00Z</dcterms:modified>
  <cp:revision>3</cp:revision>
  <dc:subject/>
  <dc:title>UMOWA</dc:title>
</cp:coreProperties>
</file>